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ML Execution of Justice Worksheet</w:t>
      </w:r>
    </w:p>
    <w:p>
      <w:pPr>
        <w:pStyle w:val="Normal"/>
        <w:rPr>
          <w:u w:val="single"/>
        </w:rPr>
      </w:pPr>
      <w:r>
        <w:rPr>
          <w:u w:val="single"/>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Where: San Francisco, California</w:t>
      </w:r>
    </w:p>
    <w:p>
      <w:pPr>
        <w:pStyle w:val="Normal"/>
        <w:rPr/>
      </w:pPr>
      <w:r>
        <w:rPr/>
        <w:t>When: 1978</w:t>
      </w:r>
    </w:p>
    <w:p>
      <w:pPr>
        <w:pStyle w:val="Normal"/>
        <w:rPr/>
      </w:pPr>
      <w:r>
        <w:rPr/>
        <w:t>Who: Harvey Milk and George Moscone are the two gentlemen who were murdered in the court case that the play follows. Milk was the fist publicly gay official elected in California. Moscone, also gay, was the mayor. The man accused of these murders is Dan White. Schmidt was defending Dan, and Norman was on the opposing side.</w:t>
      </w:r>
    </w:p>
    <w:p>
      <w:pPr>
        <w:pStyle w:val="Normal"/>
        <w:rPr/>
      </w:pPr>
      <w:r>
        <w:rPr/>
        <w:t xml:space="preserve">What: Dan White was reassigned from his job, and was unable to regain his supervising job back. He was a very respectable man, a military man, policeman, and fireman. Schmidt’s defense for White’s innocence is that he suffered a psychotic break down.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r>
    </w:p>
    <w:p>
      <w:pPr>
        <w:pStyle w:val="Normal"/>
        <w:rPr/>
      </w:pPr>
      <w:r>
        <w:rPr/>
        <w:t>The intrusion is when Dan kills both mayor Moscone and Harvey.</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r>
    </w:p>
    <w:p>
      <w:pPr>
        <w:pStyle w:val="Normal"/>
        <w:rPr/>
      </w:pPr>
      <w:r>
        <w:rPr/>
        <w:t>The unique factor was that both Moscone and Harvey were gay and gay rights activists. The play was set in a time where most people still questioned whether or not White’s actions were anti-LGBTQ</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t>
      </w:r>
      <w:r>
        <w:rPr/>
        <w:t>What was White’s sentence post trial?”</w:t>
      </w:r>
    </w:p>
    <w:p>
      <w:pPr>
        <w:pStyle w:val="Normal"/>
        <w:rPr/>
      </w:pPr>
      <w:r>
        <w:rPr/>
        <w:t>“</w:t>
      </w:r>
      <w:r>
        <w:rPr/>
        <w:t>What kind of man is White, really?”</w:t>
      </w:r>
    </w:p>
    <w:p>
      <w:pPr>
        <w:pStyle w:val="Normal"/>
        <w:rPr/>
      </w:pPr>
      <w:r>
        <w:rPr/>
        <w:t>“</w:t>
      </w:r>
      <w:r>
        <w:rPr/>
        <w:t>Is the trial fair and just, does White get the sentence he deserves or is the jury swayed to protect one who represents much of their own?”</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r>
    </w:p>
    <w:p>
      <w:pPr>
        <w:pStyle w:val="Normal"/>
        <w:rPr/>
      </w:pPr>
      <w:r>
        <w:rPr/>
        <w:t>An example of the first kind of exposition would be that everybody knew Dan killed Mosone and Milk, and that he brought a gun into city hall by sneaking past the metal detector through a window. Another example may be the fact that he got a lighter sentence than he probably should have. The trial was an attempt to lesson the consequences he rightly deserved, this may have been something everyone was aware of after the final verdict was made.</w:t>
      </w:r>
    </w:p>
    <w:p>
      <w:pPr>
        <w:pStyle w:val="Normal"/>
        <w:rPr/>
      </w:pPr>
      <w:r>
        <w:rPr/>
        <w:t>An example of the second kind of exposition would be how only White knows why he killed them, and if it was for the reasons that everyone assumed.</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r>
    </w:p>
    <w:p>
      <w:pPr>
        <w:pStyle w:val="Normal"/>
        <w:rPr/>
      </w:pPr>
      <w:r>
        <w:rPr/>
        <w:t xml:space="preserve">The most theatrical moment of the play was when the jury had made their guilty verdict. He only received about seven to eight years in prison; however, police riots still broke out even though the consequence was light. This reinforces the idea that the justice system failed due to the opinions of the majority of the public. </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Injustice in the court</w:t>
      </w:r>
    </w:p>
    <w:p>
      <w:pPr>
        <w:pStyle w:val="Normal"/>
        <w:rPr/>
      </w:pPr>
      <w:r>
        <w:rPr/>
        <w:t>Corruption</w:t>
      </w:r>
    </w:p>
    <w:p>
      <w:pPr>
        <w:pStyle w:val="Normal"/>
        <w:rPr/>
      </w:pPr>
      <w:r>
        <w:rPr/>
        <w:t>Gay rights</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Dan White: wants his position reappointed and his reputation as a good, honest, man returned to him. Initially, Moscone and Milk were his two biggest obstacles in gaining these goals, but due to his reaction towards this, he ultimately got in the way of his own success</w:t>
      </w:r>
    </w:p>
    <w:p>
      <w:pPr>
        <w:pStyle w:val="Normal"/>
        <w:rPr/>
      </w:pPr>
      <w:r>
        <w:rPr/>
        <w:t xml:space="preserve">Defense: want to prove White killed these two men without real control over his actions, but because he was suffering mentally and emotionally. They aimed to keep his reputation in tact. They are able to convince the jury of this by appealing to compassion, yet the LGBT community fights them on this. </w:t>
      </w:r>
    </w:p>
    <w:p>
      <w:pPr>
        <w:pStyle w:val="Normal"/>
        <w:rPr/>
      </w:pPr>
      <w:r>
        <w:rPr/>
        <w:t>Prosecution: wants to prove White killed the two men based on malicious intent due to their sexuality. They fail to do so because of the attitudes of the masses, including the jury. The LGBT community suffers due to the conservative community’s support of White.</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Gun and cartridges: This is an interesting image and piece of evidence. It is said that White wasn’t thinking when he killed the two men, yet he reloaded he gun, which is a conscious act. Additionally he had one bullet left in the gun after killing them, refuting the claim that he just kept mindlessly pulling the trigger until he ran out of bullets. </w:t>
      </w:r>
    </w:p>
    <w:p>
      <w:pPr>
        <w:pStyle w:val="Normal"/>
        <w:rPr/>
      </w:pPr>
      <w:r>
        <w:rPr/>
      </w:r>
    </w:p>
    <w:p>
      <w:pPr>
        <w:pStyle w:val="Normal"/>
        <w:rPr/>
      </w:pPr>
      <w:r>
        <w:rPr/>
        <w:t xml:space="preserve">Title: the title is two fold. “Execution” of justice refers to justice being properly delivered to those who are deserving of it. “Executed” may also refer to the actual murders that took place. Justice in this sense was “executed” by not being properly served. Justice is ‘dead’ so to speak, when the values of one community outweigh what really occurred. White himself is a member of the executors of justice, yet ironically and hypocritically was served a light sentence for a very serious crime. </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Dan and his wife: Mary Ann never passed judgment on Dan even after the trial. She stood by his side every step of the way and believed him for the man she knew him as. </w:t>
      </w:r>
    </w:p>
    <w:p>
      <w:pPr>
        <w:pStyle w:val="Normal"/>
        <w:rPr/>
      </w:pPr>
      <w:r>
        <w:rPr/>
      </w:r>
    </w:p>
    <w:p>
      <w:pPr>
        <w:pStyle w:val="Normal"/>
        <w:rPr/>
      </w:pPr>
      <w:r>
        <w:rPr/>
        <w:t xml:space="preserve">Both the conservative community and the LGBT community could represent some sort of a family; both attempting to preserve and protect their rights and reputation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7:00Z</dcterms:created>
  <dc:creator>Microsoft Office User</dc:creator>
  <dc:description/>
  <cp:keywords/>
  <dc:language>en-US</dc:language>
  <cp:lastModifiedBy>Moriah Lieberman</cp:lastModifiedBy>
  <dcterms:modified xsi:type="dcterms:W3CDTF">2017-02-20T16:27:00Z</dcterms:modified>
  <cp:revision>2</cp:revision>
  <dc:subject/>
  <dc:title/>
</cp:coreProperties>
</file>